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szCs w:val="24"/>
        </w:rPr>
        <w:t>Dlaczego bociany odlatują od nas do ciepłych krajów? Odpowiedz na podstawie fragmentu z książki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,,</w:t>
      </w:r>
      <w:r>
        <w:rPr>
          <w:i/>
          <w:color w:val="000000"/>
          <w:sz w:val="28"/>
          <w:szCs w:val="28"/>
        </w:rPr>
        <w:t>Mały Kajtuś żywił się żabami i myszami upolowanymi na łące. Bocianek bawił się beztrosko nie spodziewając się zbliżających się kłopotów. Niestety nadeszła jesień, robiło się coraz chłodniej, a żabki i myszki pochowały się. Kajtek przeszukiwał jeszcze łąkę, jednak z czasem zaczął odczuwać coraz większy głód.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567" w:hanging="360"/>
        <w:rPr>
          <w:szCs w:val="24"/>
        </w:rPr>
      </w:pPr>
      <w:r>
        <w:rPr>
          <w:szCs w:val="24"/>
        </w:rPr>
        <w:t>Jakie zwierzęta poznał Kajtek w gospodarstwie Orczyków, a jakie poza nim? Napisz je w odpowiednich linijkach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Zwierzęta mieszkające w gospodarstwie:</w:t>
      </w:r>
    </w:p>
    <w:p>
      <w:pPr>
        <w:pStyle w:val="Normal"/>
        <w:spacing w:lineRule="auto" w:line="48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>
          <w:rFonts w:cs="Tekton Pro" w:ascii="Tekton Pro" w:hAnsi="Tekton Pro"/>
          <w:sz w:val="28"/>
          <w:szCs w:val="28"/>
        </w:rPr>
        <w:t>Zwierzęta mieszkające poza gospodarstwem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49950" cy="54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03985" cy="287655"/>
              <wp:effectExtent l="6985" t="6985" r="6350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sz w:val="2"/>
        <w:szCs w:val="2"/>
      </w:rPr>
      <w:t xml:space="preserve">    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4"/>
        <w:rFonts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Calibri"/>
      <w:b/>
      <w:sz w:val="22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29:00Z</dcterms:created>
  <dc:creator>EUROFORUM</dc:creator>
  <dc:description/>
  <dc:language>en-US</dc:language>
  <cp:lastModifiedBy>A Wojda</cp:lastModifiedBy>
  <cp:lastPrinted>2015-05-25T12:46:00Z</cp:lastPrinted>
  <dcterms:modified xsi:type="dcterms:W3CDTF">2015-08-03T11:29:00Z</dcterms:modified>
  <cp:revision>2</cp:revision>
  <dc:subject/>
  <dc:title/>
</cp:coreProperties>
</file>